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it-IT"/>
        </w:rPr>
      </w:pPr>
      <w:r>
        <w:rPr>
          <w:sz w:val="24"/>
          <w:lang w:val="it-IT"/>
        </w:rPr>
        <w:t>Vordruck 1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P R O T O K O L L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(K u n d m a c h u n g )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über die konstituierende Sitzung des Personalvertreterausschusses 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emeinde _________________________, Dienststelle: ______________________</w:t>
      </w:r>
    </w:p>
    <w:p>
      <w:pPr>
        <w:pStyle w:val="Normal"/>
        <w:jc w:val="center"/>
        <w:rPr/>
      </w:pPr>
      <w:r>
        <w:rPr/>
        <w:t>aufgrund der am ____________________ stattgefundenen Personalvertretungswah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ei der konstituierenden Sitzung des Personalvertreterausschusses am ________________ wurde zum(r)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953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Funktion: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wäh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(Die) Vorsitzende des Personalvertreterausschus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  <w:tab/>
        <w:tab/>
        <w:t>__________________, am 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Je eine Fototokopie dieses Protokolles ist zu senden an: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>Zentralwahlausschuss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>Bürgermeister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>Landesgruppe NÖ der Gewerkschaft der Gemeindebediensteten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>Bezirkssekretariat des ÖGB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Helvetica" w:hAnsi="Helvetica" w:eastAsia="Times New Roman" w:cs="Helvetica"/>
      <w:color w:val="auto"/>
      <w:sz w:val="22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1:18:00Z</dcterms:created>
  <dc:creator>GDG LEX NÖ</dc:creator>
  <dc:description/>
  <dc:language>en-US</dc:language>
  <cp:lastModifiedBy>LEIDENF</cp:lastModifiedBy>
  <cp:lastPrinted>2001-11-26T12:48:00Z</cp:lastPrinted>
  <dcterms:modified xsi:type="dcterms:W3CDTF">2001-12-10T12:52:00Z</dcterms:modified>
  <cp:revision>6</cp:revision>
  <dc:subject/>
  <dc:title>Vordruck: 10</dc:title>
</cp:coreProperties>
</file>